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quickcontrols</w:t>
      </w:r>
      <w:r>
        <w:rPr>
          <w:rFonts w:cs="Arial" w:ascii="Arial" w:hAnsi="Arial"/>
          <w:bCs w:val="false"/>
          <w:color w:val="000000"/>
          <w:sz w:val="21"/>
          <w:szCs w:val="21"/>
        </w:rPr>
        <w:t xml:space="preserve"> </w:t>
      </w:r>
      <w:r>
        <w:rPr>
          <w:rFonts w:cs="Arial" w:ascii="Arial" w:hAnsi="Arial"/>
          <w:bCs w:val="false"/>
          <w:color w:val="000000"/>
          <w:sz w:val="21"/>
          <w:szCs w:val="21"/>
        </w:rPr>
        <w:t>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oogle Corporation.Open Sans SemiboldRegularAscender - Open Sans Semibold Build 100Version 1.10OpenSans-SemiboldOpen Sans is a trademark of Google and may be registered in certain jurisdictions.Ascender Corporationhttp://www.ascendercorp.com/http://www.ascendercorp.com/typedesigners.html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Google Corporation.Open SansRegularAscender - Open Sans Build 100Version 1.10OpenSansOpen Sans is a trademark of Google and may be registered in certain jurisdictions.Ascender Corporationhttp://www.ascendercorp.com/http://www.ascendercorp.com/typedesigners.html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Google Corporation.Open Sans LightRegularAscender - Open Sans Light Build 100Version 1.10OpenSans-LightOpen Sans is a trademark of Google and may be registered in certain jurisdictions.Ascender Corporationhttp://www.ascendercorp.com/http://www.ascendercorp.com/typedesigners.html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Qt Company Ltd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international 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trademark notices and this permission notice shall be included in all copies of one or more of the Font Software typefa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Inc.,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original authors @ fontello.com 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avmjong Bah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itstream (see below). DejaVu changes are in public domain. Glyphs imported from Arev fonts are (c) Tavmjung Bah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itstream (see below). DejaVu changes are in public domai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L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9: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uLkxtu7/riinQ9YCU+JHgpgMwpu55uqbCCeUQpPQYGm9vgfFov+8wG8N2LqRxxyOuRtyRli
iV4P0U1gAOHTUvIBaLtIxa8AL8ebtPt6tCgebaJYdhOigJaraE1WGW4Q7DUsMOOzKQlJTSGC
MMHX1VdiIEK41Z+UAMMwK83aB9WHcDmJVQv6I3vMFRtjKAgCWTYvUeqWYcmD4peJqapN/BrW
UbLf0xWz/M9V1Ot5XJ</vt:lpwstr>
  </property>
  <property fmtid="{D5CDD505-2E9C-101B-9397-08002B2CF9AE}" pid="3" name="_2015_ms_pID_7253431">
    <vt:lpwstr>rNGkc2HHDRqv9ryxLNY10q8uE/Bn8ROPJOTQpZniHGnFr5AdZPlovd
PrpuGUpJMGUGr8+NP5VT3qtKRaVsU1Fb+B81FTjR0W0Dd+x2ncxUYWdsqJwe4yPizh3b0vdb
f/uhr+wEL96ZOSRmkpDpTHju5otPsxZlSU+6Vx8OjRoJpu7h0SZvspaHDQXPBHjVGPXRHaYE
4kR0/m3In6nuCiBKhlDrrYsSPXK9zLsAgiBB</vt:lpwstr>
  </property>
  <property fmtid="{D5CDD505-2E9C-101B-9397-08002B2CF9AE}" pid="4" name="_2015_ms_pID_7253431_00">
    <vt:lpwstr>_2015_ms_pID_7253431</vt:lpwstr>
  </property>
  <property fmtid="{D5CDD505-2E9C-101B-9397-08002B2CF9AE}" pid="5" name="_2015_ms_pID_7253432">
    <vt:lpwstr>a+VdT+27oXtFTJ1wzSF8btGL3kZwHhO5sjJp
RvjVNdCJZM3TPgdmhvzkf0XOuGvXIpLeE6cJ4t0rom5HokM53x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